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pPr>
      <w:r>
        <w:rPr>
          <w:rFonts w:cs="Univers" w:ascii="Arial" w:hAnsi="Arial"/>
          <w:b/>
        </w:rPr>
        <w:t xml:space="preserve">Ministère de l’Education Nationale, de l’Enseignement Supérieur, et de la Recherche </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779858648"/>
      <w:bookmarkStart w:id="1" w:name="__Fieldmark__0_277985864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779858648"/>
      <w:bookmarkStart w:id="3" w:name="__Fieldmark__1_277985864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779858648"/>
            <w:bookmarkStart w:id="5" w:name="__Fieldmark__2_277985864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779858648"/>
            <w:bookmarkStart w:id="7" w:name="__Fieldmark__3_277985864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779858648"/>
            <w:bookmarkStart w:id="9" w:name="__Fieldmark__4_277985864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779858648"/>
            <w:bookmarkStart w:id="11" w:name="__Fieldmark__5_277985864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779858648"/>
            <w:bookmarkStart w:id="13" w:name="__Fieldmark__6_277985864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779858648"/>
      <w:bookmarkStart w:id="15" w:name="__Fieldmark__7_277985864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779858648"/>
      <w:bookmarkStart w:id="17" w:name="__Fieldmark__8_277985864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Aptos">
    <w:charset w:val="00"/>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ptos" w:ascii="Aptos" w:hAnsi="Aptos"/>
              <w:b/>
            </w:rPr>
            <w:t>R</w:t>
          </w:r>
          <w:r>
            <w:rPr>
              <w:rFonts w:cs="Aptos" w:ascii="Aptos" w:hAnsi="Aptos"/>
              <w:b/>
              <w:szCs w:val="22"/>
            </w:rPr>
            <w:t>éalisation d’une enquête comparative par téléphone (CATI) et par internet (CAWI) sur les jeunesses françaises contemporain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5:00Z</dcterms:created>
  <dc:creator>util-daj</dc:creator>
  <dc:description/>
  <cp:keywords/>
  <dc:language>en-US</dc:language>
  <cp:lastModifiedBy>Annie Roy</cp:lastModifiedBy>
  <cp:lastPrinted>2023-09-26T10:15:00Z</cp:lastPrinted>
  <dcterms:modified xsi:type="dcterms:W3CDTF">2025-07-25T11:43:00Z</dcterms:modified>
  <cp:revision>6</cp:revision>
  <dc:subject/>
  <dc:title>MISE A JOUR AVRIL 2007</dc:title>
</cp:coreProperties>
</file>